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  <w:lang w:val="fr-FR"/>
        </w:rPr>
      </w:pPr>
      <w:r>
        <w:rPr>
          <w:sz w:val="96"/>
          <w:szCs w:val="96"/>
          <w:lang w:val="fr-FR"/>
        </w:rPr>
        <w:t>E adesso spiega mi tu cosa vuoi da me</w:t>
        <w:br/>
        <w:br/>
        <w:t>Tu che lo sai quanto ho amato e sofferto io</w:t>
        <w:br/>
        <w:br/>
        <w:t>Mi sfiori, mi chiedi, corpo e anima</w:t>
        <w:br/>
        <w:br/>
        <w:t>Ma se mi vuoi dovrai convincermi e stringermi</w:t>
        <w:br/>
        <w:br/>
        <w:t>Parla mi d amore</w:t>
        <w:br/>
        <w:br/>
        <w:t>Parla mi di te</w:t>
        <w:br/>
        <w:br/>
        <w:t>Soffia mi sul cuore bruciava ma gia vuole te</w:t>
        <w:br/>
        <w:br/>
        <w:t>Parla mi damore</w:t>
        <w:br/>
        <w:br/>
        <w:t>Ed io ti ascolter</w:t>
        <w:br/>
        <w:br/>
        <w:t>Se e vero che mi vuoi</w:t>
        <w:br/>
        <w:br/>
        <w:t>Non ti deluder</w:t>
        <w:br/>
        <w:br/>
        <w:t>E di volerti io non smettero.</w:t>
        <w:br/>
        <w:br/>
        <w:t>E adesso spiega mi tu cosa vuoi da me</w:t>
        <w:br/>
        <w:br/>
        <w:t>Tu non ti arrendi oppure se dicono</w:t>
        <w:br/>
        <w:br/>
        <w:t>Mi guardi e mi scaldi corpo e anima</w:t>
        <w:br/>
        <w:br/>
        <w:t>Ma se mi vuoi dovrai convincermi e pingermi</w:t>
        <w:br/>
        <w:br/>
        <w:t>Parla mi damore</w:t>
        <w:br/>
        <w:br/>
        <w:t>Parla mi di te</w:t>
        <w:br/>
        <w:br/>
        <w:t>Soffia mi sul cuore che bruciava ma gia vuole te</w:t>
        <w:br/>
        <w:br/>
        <w:t>Parla mi damore</w:t>
        <w:br/>
        <w:br/>
        <w:t>Ed io ti ascolter</w:t>
        <w:br/>
        <w:br/>
        <w:t>Se e vero che mi vuoi</w:t>
        <w:br/>
        <w:br/>
        <w:t>Non ti deluder</w:t>
        <w:br/>
        <w:br/>
        <w:t>E di volerti io non smettero</w:t>
        <w:br/>
        <w:br/>
        <w:t>Tra i miei sospiri</w:t>
        <w:br/>
        <w:br/>
        <w:t>E dietro i miei non</w:t>
        <w:br/>
        <w:br/>
        <w:t>Ce la voglia di amare che non smette mai</w:t>
        <w:br/>
        <w:br/>
        <w:t>Io so che tu lo sia, so che tu lo sai</w:t>
        <w:br/>
        <w:br/>
        <w:t>So che tu lo sai</w:t>
        <w:br/>
        <w:br/>
        <w:t>Parla mi damore</w:t>
        <w:br/>
        <w:br/>
        <w:t>Parla mi di te</w:t>
        <w:br/>
        <w:br/>
        <w:t>Soffia mi sul cuore che bruciava ma gia vuole te</w:t>
        <w:br/>
        <w:br/>
        <w:t>Parla mi damore</w:t>
        <w:br/>
        <w:br/>
        <w:t>Ed io ti ascoltero</w:t>
        <w:br/>
        <w:br/>
        <w:t>Se e vero che mi vuoi</w:t>
        <w:br/>
        <w:br/>
        <w:t>Non ti deludero</w:t>
        <w:br/>
        <w:br/>
        <w:t>E di volerti io non smettero</w:t>
        <w:br/>
        <w:br/>
        <w:t>Tu parla mi damore e ascol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3:00Z</dcterms:created>
  <dc:creator>hisd</dc:creator>
  <dc:description/>
  <cp:keywords/>
  <dc:language>en-US</dc:language>
  <cp:lastModifiedBy>hisd</cp:lastModifiedBy>
  <dcterms:modified xsi:type="dcterms:W3CDTF">2010-11-16T14:34:00Z</dcterms:modified>
  <cp:revision>1</cp:revision>
  <dc:subject/>
  <dc:title>E adesso spiega mi tu cosa vuoi da me</dc:title>
</cp:coreProperties>
</file>